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652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2/03/2008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65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2/03/200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description</w:t>
        <w:tab/>
        <w:t>Handichild</w:t>
        <w:br/>
        <w:tab/>
        <w:t>Handichild</w:t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65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lang w:val="en-GB"/>
        </w:rPr>
      </w:pPr>
      <w:r>
        <w:rPr>
          <w:lang w:val="en-GB"/>
        </w:rPr>
        <w:t>For each : MSG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Rem. Documentation of Variantes N000/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2/03/200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Grp2 en Grp3 Conditional to satisfy variante ru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6/01/200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ew Grp16 BI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ve BIIE1 from Grp11 to new Grp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7/11/200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LANa AN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dd BIIE1 with BIIReady in Grp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7/10/200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DTMa, LANa, RFFb, Grp9, Grp4 condition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ange type of Scenario in RFFb (from int (N) to string (AN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4/09/200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rrections of inhouse section (Grp6 with GSEa, NADb, LOCd, LOCe and ADRc miss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5/07/200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st draft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652\\A652 Branching Diagram.xls" "A652!R1C1:R23C47" \a \p </w:instrText>
      </w:r>
      <w:bookmarkStart w:id="0" w:name="_1266822962"/>
      <w:bookmarkStart w:id="1" w:name="_1254120204"/>
      <w:bookmarkStart w:id="2" w:name="_1245067900"/>
      <w:bookmarkEnd w:id="0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652\\A652 Branching Diagram.xls" "A652!R5C48:R29C94" \a \p </w:instrText>
      </w:r>
      <w:bookmarkStart w:id="3" w:name="_1262009011"/>
      <w:bookmarkStart w:id="4" w:name="_1257680698"/>
      <w:bookmarkStart w:id="5" w:name="_1254120225"/>
      <w:bookmarkStart w:id="6" w:name="_1245067923"/>
      <w:bookmarkEnd w:id="3"/>
      <w:bookmarkEnd w:id="4"/>
      <w:bookmarkEnd w:id="5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93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652\\A652 Branching Diagram.xls" "A652!R11C95:R23C141" \a \p </w:instrText>
      </w:r>
      <w:bookmarkStart w:id="7" w:name="_1245067944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053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652\\A652 Branching Diagram.xls" "A652!R5C142:R23C188" \a \p </w:instrText>
      </w:r>
      <w:bookmarkStart w:id="8" w:name="_1266822989"/>
      <w:bookmarkStart w:id="9" w:name="_1254120240"/>
      <w:bookmarkStart w:id="10" w:name="_1245067965"/>
      <w:bookmarkEnd w:id="8"/>
      <w:bookmarkEnd w:id="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995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section left blank intentiona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MSGa - C - 1 – MESSAGE DETAILS</w:t>
      </w:r>
    </w:p>
    <w:p>
      <w:pPr>
        <w:pStyle w:val="Normal"/>
        <w:rPr>
          <w:sz w:val="24"/>
        </w:rPr>
      </w:pPr>
      <w:r>
        <w:rPr>
          <w:sz w:val="24"/>
        </w:rPr>
        <w:tab/>
        <w:t>Version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Versie</w:t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dentification de l'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Heading3"/>
        <w:rPr/>
      </w:pPr>
      <w:r>
        <w:rPr>
          <w:lang w:val="en-GB"/>
        </w:rPr>
        <w:t>DTMa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  <w:t>Date de création du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 van het bericht</w:t>
      </w:r>
    </w:p>
    <w:p>
      <w:pPr>
        <w:pStyle w:val="Heading2"/>
        <w:rPr/>
      </w:pPr>
      <w:r>
        <w:rPr>
          <w:lang w:val="en-GB"/>
        </w:rPr>
        <w:t>(End of Group1)</w:t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hildIdentification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 - M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ISS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Z</w:t>
      </w:r>
    </w:p>
    <w:p>
      <w:pPr>
        <w:pStyle w:val="Heading3"/>
        <w:rPr/>
      </w:pPr>
      <w:r>
        <w:rPr>
          <w:lang w:val="en-GB"/>
        </w:rPr>
        <w:t>LANa - C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langue du dossi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callAddress</w:t>
      </w:r>
    </w:p>
    <w:p>
      <w:pPr>
        <w:pStyle w:val="Heading3"/>
        <w:rPr/>
      </w:pPr>
      <w:r>
        <w:rPr>
          <w:lang w:val="en-GB"/>
        </w:rPr>
        <w:t>GSE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b - M - 1 –NAME AND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ecall 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LOCd - M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Pays (code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LOCe - C - 1 – LO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mmune (Code postal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ADRc - C - 1 –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ue (No + Boite + codeINS + descriptions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Group3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pplicationIdentification</w:t>
      </w:r>
    </w:p>
    <w:p>
      <w:pPr>
        <w:pStyle w:val="Heading3"/>
        <w:rPr/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b - C - 1 –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Scenario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vision</w:t>
      </w:r>
    </w:p>
    <w:p>
      <w:pPr>
        <w:pStyle w:val="Heading3"/>
        <w:rPr/>
      </w:pPr>
      <w:r>
        <w:rPr>
          <w:lang w:val="en-GB"/>
        </w:rPr>
        <w:t>GSF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ATTa - M - 1 –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evision reas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c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l’éven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7)</w:t>
      </w:r>
    </w:p>
    <w:p>
      <w:pPr>
        <w:pStyle w:val="Heading2"/>
        <w:rPr/>
      </w:pPr>
      <w:r>
        <w:rPr>
          <w:lang w:val="en-GB"/>
        </w:rPr>
        <w:t>Group8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ancellation</w:t>
      </w:r>
    </w:p>
    <w:p>
      <w:pPr>
        <w:pStyle w:val="Heading3"/>
        <w:rPr/>
      </w:pPr>
      <w:r>
        <w:rPr>
          <w:lang w:val="en-GB"/>
        </w:rPr>
        <w:t>GSG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ATTb - M - 1 –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ancellation reas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8)</w:t>
      </w:r>
    </w:p>
    <w:p>
      <w:pPr>
        <w:pStyle w:val="Heading2"/>
        <w:rPr/>
      </w:pPr>
      <w:r>
        <w:rPr>
          <w:lang w:val="en-GB"/>
        </w:rPr>
        <w:t>Group9 - C - 99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/>
      </w:pPr>
      <w:r>
        <w:rPr>
          <w:lang w:val="en-GB"/>
        </w:rPr>
        <w:t>GSH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EQa - M - 1 – SEQUENC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 de séqu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d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e début</w:t>
      </w:r>
    </w:p>
    <w:p>
      <w:pPr>
        <w:pStyle w:val="Normal"/>
        <w:rPr/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fi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  <w:t>Eindedatum</w:t>
      </w:r>
    </w:p>
    <w:p>
      <w:pPr>
        <w:pStyle w:val="Heading3"/>
        <w:rPr>
          <w:lang w:val="en-GB"/>
        </w:rPr>
      </w:pPr>
      <w:r>
        <w:rPr>
          <w:lang w:val="en-GB"/>
        </w:rPr>
        <w:t>BIIb - M - 5 –STRUCTURE IDENTIFI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Divers indicateu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isablement recogni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M</w:t>
        <w:tab/>
        <w:t>DegreeOfAutonom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 M</w:t>
        <w:tab/>
        <w:t>Work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 M</w:t>
        <w:tab/>
        <w:t>Schooling 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E) M</w:t>
        <w:tab/>
        <w:t>MedicoSocialSca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9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FPS Dossier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>
          <w:lang w:val="en-GB"/>
        </w:rPr>
        <w:t>PNAb - M - 1 –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ISS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Z</w:t>
      </w:r>
    </w:p>
    <w:p>
      <w:pPr>
        <w:pStyle w:val="Heading3"/>
        <w:rPr/>
      </w:pPr>
      <w:r>
        <w:rPr>
          <w:lang w:val="fr-FR"/>
        </w:rPr>
        <w:t>DTMe - C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C</w:t>
        <w:tab/>
        <w:t>CompletionDa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déci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  <w:t>Beslissingdatum</w:t>
      </w:r>
    </w:p>
    <w:p>
      <w:pPr>
        <w:pStyle w:val="Heading2"/>
        <w:rPr/>
      </w:pPr>
      <w:r>
        <w:rPr>
          <w:lang w:val="en-GB"/>
        </w:rPr>
        <w:t>Group10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MedicoAdministrativeRefusal</w:t>
      </w:r>
    </w:p>
    <w:p>
      <w:pPr>
        <w:pStyle w:val="Heading3"/>
        <w:rPr/>
      </w:pPr>
      <w:r>
        <w:rPr>
          <w:lang w:val="en-GB"/>
        </w:rPr>
        <w:t>GSI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ATTc - M - 1 –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Refusal reas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0)</w:t>
      </w:r>
    </w:p>
    <w:p>
      <w:pPr>
        <w:pStyle w:val="Heading2"/>
        <w:rPr/>
      </w:pPr>
      <w:r>
        <w:rPr>
          <w:lang w:val="en-GB"/>
        </w:rPr>
        <w:t>Group11 - C - 99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MedicalAppraisement</w:t>
      </w:r>
    </w:p>
    <w:p>
      <w:pPr>
        <w:pStyle w:val="Heading3"/>
        <w:rPr/>
      </w:pPr>
      <w:r>
        <w:rPr>
          <w:lang w:val="en-GB"/>
        </w:rPr>
        <w:t>GSJ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SEQb - M - 1 – SEQUENC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 de séquence de la requê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BIIc - C - 4 –STRUCTURE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C</w:t>
        <w:tab/>
        <w:t>Disablement recogni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egreeOfAutonom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 C</w:t>
        <w:tab/>
        <w:t>Work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 C</w:t>
        <w:tab/>
        <w:t>Schooling disabl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lang w:val="en-GB"/>
        </w:rPr>
        <w:t>Group1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MedicoSocialScale</w:t>
      </w:r>
    </w:p>
    <w:p>
      <w:pPr>
        <w:pStyle w:val="Heading3"/>
        <w:rPr/>
      </w:pPr>
      <w:r>
        <w:rPr>
          <w:lang w:val="en-GB"/>
        </w:rPr>
        <w:t>GSN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c - M - 1 –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ScaleScor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BIId - M - 3 –STRUCTURE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  <w:t>(A) M</w:t>
        <w:tab/>
        <w:t>Column 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Column 2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 C</w:t>
        <w:tab/>
        <w:t>Column 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5)</w:t>
      </w:r>
    </w:p>
    <w:p>
      <w:pPr>
        <w:pStyle w:val="Heading3"/>
        <w:rPr/>
      </w:pPr>
      <w:r>
        <w:rPr>
          <w:lang w:val="fr-FR"/>
        </w:rPr>
        <w:t>DTMf - C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C</w:t>
        <w:tab/>
        <w:t>Date de début</w:t>
      </w:r>
    </w:p>
    <w:p>
      <w:pPr>
        <w:pStyle w:val="Normal"/>
        <w:rPr/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fi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  <w:t>Eindedatum</w:t>
      </w:r>
    </w:p>
    <w:p>
      <w:pPr>
        <w:pStyle w:val="Heading3"/>
        <w:rPr>
          <w:lang w:val="en-GB"/>
        </w:rPr>
      </w:pPr>
      <w:r>
        <w:rPr>
          <w:lang w:val="en-GB"/>
        </w:rPr>
        <w:t>BIIe - C - 1 –STRUCTURE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BIIRead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1)</w:t>
      </w:r>
    </w:p>
    <w:p>
      <w:pPr>
        <w:pStyle w:val="Heading2"/>
        <w:rPr/>
      </w:pPr>
      <w:r>
        <w:rPr>
          <w:lang w:val="en-GB"/>
        </w:rPr>
        <w:t>Group1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BII</w:t>
      </w:r>
    </w:p>
    <w:p>
      <w:pPr>
        <w:pStyle w:val="Heading3"/>
        <w:rPr/>
      </w:pPr>
      <w:r>
        <w:rPr>
          <w:lang w:val="en-GB"/>
        </w:rPr>
        <w:t>GSO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BIIe - M - 1 –STRUCTURE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BIIRead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g - C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C</w:t>
        <w:tab/>
        <w:t>Date de début</w:t>
      </w:r>
    </w:p>
    <w:p>
      <w:pPr>
        <w:pStyle w:val="Normal"/>
        <w:rPr/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C</w:t>
        <w:tab/>
        <w:t>Date de fi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  <w:tab/>
        <w:t>Eindedatum</w:t>
      </w:r>
    </w:p>
    <w:p>
      <w:pPr>
        <w:pStyle w:val="Heading2"/>
        <w:rPr/>
      </w:pPr>
      <w:r>
        <w:rPr>
          <w:lang w:val="en-GB"/>
        </w:rPr>
        <w:t>(End of Group16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eft blank intentionally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2\\A652 IHFN.xls" "A652!R1C1:R55C8" \a \p </w:instrText>
      </w:r>
      <w:bookmarkStart w:id="11" w:name="_1262009355"/>
      <w:bookmarkStart w:id="12" w:name="_1257680862"/>
      <w:bookmarkStart w:id="13" w:name="_1257679901"/>
      <w:bookmarkStart w:id="14" w:name="_1254120301"/>
      <w:bookmarkStart w:id="15" w:name="_1252147600"/>
      <w:bookmarkStart w:id="16" w:name="_1245153470"/>
      <w:bookmarkEnd w:id="11"/>
      <w:bookmarkEnd w:id="12"/>
      <w:bookmarkEnd w:id="13"/>
      <w:bookmarkEnd w:id="14"/>
      <w:bookmarkEnd w:id="15"/>
      <w:bookmarkEnd w:id="1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738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73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2\\A652 IHFN.xls" "A652!R56C1:R103C8" \a \p </w:instrText>
      </w:r>
      <w:bookmarkStart w:id="17" w:name="_1257679889"/>
      <w:bookmarkStart w:id="18" w:name="_1252147608"/>
      <w:bookmarkStart w:id="19" w:name="_1245153491"/>
      <w:bookmarkEnd w:id="17"/>
      <w:bookmarkEnd w:id="18"/>
      <w:bookmarkEnd w:id="1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251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2\\A652 IHFN.xls" "A652!R104C1:R135C8" \a \p </w:instrText>
      </w:r>
      <w:bookmarkStart w:id="20" w:name="_1252147651"/>
      <w:bookmarkEnd w:id="2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6757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75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2\\A652 IHFN.xls" "A652!R136C1:R183C8" \a \p </w:instrText>
      </w:r>
      <w:bookmarkStart w:id="21" w:name="_1254120316"/>
      <w:bookmarkStart w:id="22" w:name="_1252147672"/>
      <w:bookmarkEnd w:id="21"/>
      <w:bookmarkEnd w:id="2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658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2\\A652 IHFN.xls" "A652!R184C1:R228C8" \a \p </w:instrText>
      </w:r>
      <w:bookmarkStart w:id="23" w:name="_1252147695"/>
      <w:bookmarkEnd w:id="2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622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2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2\\A652 IHFN.xls" "A652!R229C1:R275C8" \a \p </w:instrText>
      </w:r>
      <w:bookmarkStart w:id="24" w:name="_1252147719"/>
      <w:bookmarkEnd w:id="2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10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2\\A652 IHFN.xls" "A652!R276C1:R310C8" \a \p </w:instrText>
      </w:r>
      <w:bookmarkStart w:id="25" w:name="_1257681142"/>
      <w:bookmarkEnd w:id="2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615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652\\A652 IHFN.xls" "A652!R311C1:R331C8" \a \p </w:instrText>
      </w:r>
      <w:bookmarkStart w:id="26" w:name="_1262009713"/>
      <w:bookmarkEnd w:id="2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3955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2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2/03/200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2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2/03/200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2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2/03/200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2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2/03/200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2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2/03/200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652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2/03/200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35:00Z</dcterms:created>
  <dc:creator>12/03/2008</dc:creator>
  <dc:description/>
  <cp:keywords/>
  <dc:language>en-US</dc:language>
  <cp:lastModifiedBy>Jérôme Decasteau</cp:lastModifiedBy>
  <cp:lastPrinted>2007-07-05T14:11:00Z</cp:lastPrinted>
  <dcterms:modified xsi:type="dcterms:W3CDTF">2008-03-12T09:31:00Z</dcterms:modified>
  <cp:revision>81</cp:revision>
  <dc:subject>A652 v001</dc:subject>
  <dc:title>A652</dc:title>
</cp:coreProperties>
</file>