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H020 v000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22/11/2005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H020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0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22/11/2005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  <w:t>Adresse de résidence (Historique)</w:t>
        <w:br/>
        <w:tab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H020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Directory version</w:t>
        <w:tab/>
        <w:t>92.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22/11/2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Correct description of Grp3 : it’s rc151 and not rc1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Add suffix on segments to improve their localis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28/07/2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Increase nbr of occurrences of Grp4 from 3 to 1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20\\H020 Branching Diagram.xls" H020!R1C1:R23C46 \a \p </w:instrText>
      </w:r>
      <w:bookmarkStart w:id="0" w:name="_1194165098"/>
      <w:bookmarkEnd w:id="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70905" cy="362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20\\H020 Segment Table.xls" H020!R2C1:R24C16 \a \p </w:instrText>
      </w:r>
      <w:bookmarkStart w:id="1" w:name="_1194165427"/>
      <w:bookmarkEnd w:id="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3935" cy="3622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Informatie over de RR mutaties</w:t>
      </w:r>
    </w:p>
    <w:p>
      <w:pPr>
        <w:pStyle w:val="Heading3"/>
        <w:rPr/>
      </w:pPr>
      <w:r>
        <w:rPr/>
        <w:t>DTMa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u formulaire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RR bericht informatie</w:t>
      </w:r>
    </w:p>
    <w:p>
      <w:pPr>
        <w:pStyle w:val="Heading3"/>
        <w:rPr/>
      </w:pPr>
      <w:r>
        <w:rPr/>
        <w:t>QTYa - M - 1 - QUANTITY</w:t>
      </w:r>
    </w:p>
    <w:p>
      <w:pPr>
        <w:pStyle w:val="Normal"/>
        <w:rPr>
          <w:sz w:val="24"/>
        </w:rPr>
      </w:pPr>
      <w:r>
        <w:rPr>
          <w:sz w:val="24"/>
        </w:rPr>
        <w:tab/>
        <w:t>Nombre d'occurrences</w:t>
      </w:r>
    </w:p>
    <w:p>
      <w:pPr>
        <w:pStyle w:val="Normal"/>
        <w:rPr>
          <w:sz w:val="24"/>
        </w:rPr>
      </w:pPr>
      <w:r>
        <w:rPr>
          <w:sz w:val="24"/>
        </w:rPr>
        <w:tab/>
        <w:t>Aantal voorkomens</w:t>
      </w:r>
    </w:p>
    <w:p>
      <w:pPr>
        <w:pStyle w:val="Heading2"/>
        <w:rPr/>
      </w:pPr>
      <w:r>
        <w:rPr/>
        <w:t>Group4 - C - 10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'une occurrence</w:t>
      </w:r>
    </w:p>
    <w:p>
      <w:pPr>
        <w:pStyle w:val="Normal"/>
        <w:rPr>
          <w:sz w:val="24"/>
        </w:rPr>
      </w:pPr>
      <w:r>
        <w:rPr>
          <w:sz w:val="24"/>
        </w:rPr>
        <w:tab/>
        <w:t>Voorkomensi</w:t>
      </w:r>
      <w:r>
        <w:rPr>
          <w:rFonts w:cs="Helv;Arial" w:ascii="Helv;Arial" w:hAnsi="Helv;Arial"/>
          <w:color w:val="000000"/>
          <w:lang w:val="fr-FR" w:eastAsia="en-US"/>
        </w:rPr>
        <w:t>nformatie</w:t>
      </w:r>
    </w:p>
    <w:p>
      <w:pPr>
        <w:pStyle w:val="Heading3"/>
        <w:rPr/>
      </w:pPr>
      <w:r>
        <w:rPr/>
        <w:t>ADRa - M - 1 - ADDRESS</w:t>
      </w:r>
    </w:p>
    <w:p>
      <w:pPr>
        <w:pStyle w:val="Normal"/>
        <w:rPr>
          <w:sz w:val="24"/>
        </w:rPr>
      </w:pPr>
      <w:r>
        <w:rPr>
          <w:sz w:val="24"/>
        </w:rPr>
        <w:tab/>
        <w:t>Adresse de résidence (code rue, n°, index, Graphiques rue, CP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DTMb - C - 1 - DATE / TIME / 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e prise de cours R020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4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/>
        <w:t xml:space="preserve">Group3 - C - 2 </w:t>
      </w:r>
    </w:p>
    <w:p>
      <w:pPr>
        <w:pStyle w:val="Normal"/>
        <w:rPr>
          <w:sz w:val="24"/>
        </w:rPr>
      </w:pPr>
      <w:r>
        <w:rPr>
          <w:sz w:val="24"/>
        </w:rPr>
        <w:tab/>
        <w:t>Informations relatives au RC 151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fr-FR"/>
        </w:rPr>
        <w:t>RC 151 Informaties</w:t>
      </w:r>
    </w:p>
    <w:p>
      <w:pPr>
        <w:pStyle w:val="Heading3"/>
        <w:rPr>
          <w:lang w:val="fr-FR"/>
        </w:rPr>
      </w:pPr>
      <w:r>
        <w:rPr>
          <w:lang w:val="fr-FR"/>
        </w:rPr>
        <w:t>INDa - M - 1 - INDEX DETAILS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Indicateur nouveau ou ancie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ode sièc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Ra - C - 1 - RELATED IDENTIF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national (NISS nouveau ou ancien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DIa - C - 1 - PERSONAL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sex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/>
      </w:pPr>
      <w:r>
        <w:rPr/>
        <w:t>(End of Message)</w:t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20\\H020 Segment Layout.xls" "UNH!R1C1:R17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27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20\\H020 Segment Layout.xls" "Grp1 DTMa!R1C1:R10C6" \a \p </w:instrText>
      </w:r>
      <w:bookmarkStart w:id="2" w:name="_1194165588"/>
      <w:bookmarkEnd w:id="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545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20\\H020 Segment Layout.xls" "Grp1 GISa!R1C1:R11C6" \a \p </w:instrText>
      </w:r>
      <w:bookmarkStart w:id="3" w:name="_1194165608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20\\H020 Segment Layout.xls" "Grp1 ERCa!R1C1:R11C6" \a \p </w:instrText>
      </w:r>
      <w:bookmarkStart w:id="4" w:name="_1194165622"/>
      <w:bookmarkEnd w:id="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169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20\\H020 Segment Layout.xls" "Grp2 QTYa!R1C1:R10C6" \a \p </w:instrText>
      </w:r>
      <w:bookmarkStart w:id="5" w:name="_1194165646"/>
      <w:bookmarkEnd w:id="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20\\H020 Segment Layout.xls" "Grp4 ADRa!R1C1:R30C6" \a \p </w:instrText>
      </w:r>
      <w:bookmarkStart w:id="6" w:name="_1194165676"/>
      <w:bookmarkEnd w:id="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5405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540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20\\H020 Segment Layout.xls" "Grp4 DTMb!R1C1:R10C6" \a \p </w:instrText>
      </w:r>
      <w:bookmarkStart w:id="7" w:name="_1194165689"/>
      <w:bookmarkEnd w:id="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545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20\\H020 Segment Layout.xls" "Grp3 INDa!R1C1:R14C6" \a \p </w:instrText>
      </w:r>
      <w:bookmarkStart w:id="8" w:name="_1194165716"/>
      <w:bookmarkEnd w:id="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4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20\\H020 Segment Layout.xls" "Grp3 RFFa!R1C1:R11C6" \a \p </w:instrText>
      </w:r>
      <w:bookmarkStart w:id="9" w:name="_1194165780"/>
      <w:bookmarkEnd w:id="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22834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20\\H020 Segment Layout.xls" "Grp3 GIRa!R1C1:R42C6" \a \p </w:instrText>
      </w:r>
      <w:bookmarkStart w:id="10" w:name="_1194165788"/>
      <w:bookmarkEnd w:id="1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423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42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20\\H020 Segment Layout.xls" "Grp3 PDIa!R1C1:R17C6" \a \p </w:instrText>
      </w:r>
      <w:bookmarkStart w:id="11" w:name="_1194165811"/>
      <w:bookmarkEnd w:id="1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13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20\\H020 Segment Layout.xls" "UNT!R1C1:R7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0928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20\\H020 Ihfn.xls" H020!R1C1:R46C8 \a \p </w:instrText>
      </w:r>
      <w:bookmarkStart w:id="12" w:name="_1194165938"/>
      <w:bookmarkEnd w:id="1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8912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91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20\\H020 Ihfn.xls" H020!R47C1:R89C8 \a \p </w:instrText>
      </w:r>
      <w:bookmarkStart w:id="13" w:name="_1194165942"/>
      <w:bookmarkEnd w:id="1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7289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728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20\\H020 Ihfn.xls" H020!R90C1:R102C8 \a \p </w:instrText>
      </w:r>
      <w:bookmarkStart w:id="14" w:name="_1194165946"/>
      <w:bookmarkEnd w:id="1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2587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9"/>
      <w:footerReference w:type="default" r:id="rId30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020 v000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2/11/200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020 v000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2/11/200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020 v000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2/11/200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020 v000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2/11/200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020 v000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2/11/200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020 v000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2/11/200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header" Target="header6.xml"/><Relationship Id="rId30" Type="http://schemas.openxmlformats.org/officeDocument/2006/relationships/footer" Target="footer6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0:56:00Z</dcterms:created>
  <dc:creator>22/11/2005</dc:creator>
  <dc:description/>
  <cp:keywords/>
  <dc:language>en-US</dc:language>
  <cp:lastModifiedBy>Jérôme Decasteau</cp:lastModifiedBy>
  <cp:lastPrinted>2001-09-06T09:01:00Z</cp:lastPrinted>
  <dcterms:modified xsi:type="dcterms:W3CDTF">2005-11-22T10:58:00Z</dcterms:modified>
  <cp:revision>19</cp:revision>
  <dc:subject>H020 v000</dc:subject>
  <dc:title>H020</dc:title>
</cp:coreProperties>
</file>