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en-GB"/>
        </w:rPr>
      </w:pPr>
      <w:r>
        <w:rPr>
          <w:lang w:val="en-GB"/>
        </w:rPr>
        <w:t>Message</w:t>
      </w:r>
    </w:p>
    <w:p>
      <w:pPr>
        <w:pStyle w:val="Heading2"/>
        <w:rPr>
          <w:lang w:val="en-GB"/>
        </w:rPr>
      </w:pPr>
      <w:r>
        <w:rPr>
          <w:lang w:val="en-GB"/>
        </w:rPr>
        <w:t>UNH - M - 1 - MESSAGE HEADER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Group1 - C - 1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s relatives aux mutations RN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rFonts w:cs="Helv;Arial" w:ascii="Helv;Arial" w:hAnsi="Helv;Arial"/>
          <w:color w:val="000000"/>
          <w:lang w:val="fr-FR" w:eastAsia="en-US"/>
        </w:rPr>
        <w:t>Informatie over de RR mutaties</w:t>
      </w:r>
    </w:p>
    <w:p>
      <w:pPr>
        <w:pStyle w:val="Heading3"/>
        <w:rPr/>
      </w:pPr>
      <w:r>
        <w:rPr/>
        <w:t>DTMa - M - 1 - DATE/TIME/PERIOD</w:t>
      </w:r>
    </w:p>
    <w:p>
      <w:pPr>
        <w:pStyle w:val="Normal"/>
        <w:rPr>
          <w:sz w:val="24"/>
        </w:rPr>
      </w:pPr>
      <w:r>
        <w:rPr>
          <w:sz w:val="24"/>
        </w:rPr>
        <w:tab/>
        <w:t>Date et heure de la mise à jour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GISa - M - 1 - GENERAL INDICATOR</w:t>
      </w:r>
    </w:p>
    <w:p>
      <w:pPr>
        <w:pStyle w:val="Normal"/>
        <w:rPr>
          <w:sz w:val="24"/>
        </w:rPr>
      </w:pPr>
      <w:r>
        <w:rPr>
          <w:sz w:val="24"/>
        </w:rPr>
        <w:tab/>
        <w:t>Code de la mise à jour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ERCa - M - 1 - APPLICATION ERROR INFORMATION</w:t>
      </w:r>
    </w:p>
    <w:p>
      <w:pPr>
        <w:pStyle w:val="Normal"/>
        <w:rPr>
          <w:sz w:val="24"/>
        </w:rPr>
      </w:pPr>
      <w:r>
        <w:rPr>
          <w:sz w:val="24"/>
        </w:rPr>
        <w:tab/>
        <w:t>Code rejets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>
          <w:lang w:val="en-GB"/>
        </w:rPr>
        <w:t>(End of Group1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Group2 - C - 1 –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</w:rPr>
        <w:t>PNAa – M – 1 – PERSON NAME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Titre de noblesse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Nom de la personne concernée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2 prénoms de la personne concernée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Indicateur prénoms complet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>QTYa – M – 1 – QUANTITY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Nombre d’historiques (Max. = 5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rPr/>
      </w:pPr>
      <w:r>
        <w:rPr/>
        <w:t>Group4 - C - 5 –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</w:rPr>
        <w:t>MEMa – M – 1 – MEMBERSHIP DETAILS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Code position dans le ménage (personne concernée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lang w:val="en-GB"/>
        </w:rPr>
        <w:t>DTMb – C – 2 – DATE/TIME/PERIOD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Date de suppression du chef de ménage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Date de prise de cours du chef de ménag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sz w:val="24"/>
        </w:rPr>
        <w:t>PNAb – C – 1 – PERSON NAME</w:t>
      </w:r>
    </w:p>
    <w:p>
      <w:pPr>
        <w:pStyle w:val="Normal"/>
        <w:rPr>
          <w:i/>
          <w:i/>
        </w:rPr>
      </w:pPr>
      <w:r>
        <w:rPr>
          <w:i/>
        </w:rPr>
        <w:t>Ce segment contient les information suivantes 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Numéro national du chef de ménage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Nom du chef de ménage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2 prénoms du chef de ménage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Indicateur prénoms coplet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(End of Group 4)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i/>
          <w:i/>
        </w:rPr>
      </w:pPr>
      <w:r>
        <w:rPr>
          <w:rFonts w:cs="Arial" w:ascii="Arial" w:hAnsi="Arial"/>
          <w:b/>
          <w:i/>
          <w:sz w:val="24"/>
        </w:rPr>
        <w:t>(End of Group 2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Group 3 – C – 2</w:t>
      </w:r>
    </w:p>
    <w:p>
      <w:pPr>
        <w:pStyle w:val="Normal"/>
        <w:rPr/>
      </w:pPr>
      <w:r>
        <w:rPr/>
        <w:t>Groupe : les données en cas code retour  = 151.</w:t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</w:rPr>
        <w:t>INDa – M – 1 – INDEX DETAILS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Indicateur nouveau ou ancie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</w:rPr>
        <w:t>RFFa – C – 1 – REFERENCE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Code siècl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lang w:val="en-GB"/>
        </w:rPr>
        <w:t>GIRa – C – 1 – RELATED IDENTIFICATION NUMBERS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Numéro national (NISS nouveau ou ancien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sz w:val="24"/>
          <w:lang w:val="en-GB"/>
        </w:rPr>
        <w:t>PDIa – C – 1 – PERSONAL DETAILS (gender, marital status)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Code sex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(End of Group 4)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ing3"/>
        <w:spacing w:before="0" w:after="0"/>
        <w:rPr/>
      </w:pPr>
      <w:r>
        <w:rPr/>
        <w:t>UNT – M – 1 – MESSAGE TRAILER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in de message.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(End of Message)</w:t>
      </w:r>
    </w:p>
    <w:sectPr>
      <w:type w:val="nextPage"/>
      <w:pgSz w:w="11906" w:h="16838"/>
      <w:pgMar w:left="1701" w:right="170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creen">
    <w:name w:val="scre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</w:pPr>
    <w:rPr>
      <w:rFonts w:ascii="Courier New" w:hAnsi="Courier New" w:cs="Courier New"/>
      <w:sz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gment SummaryRN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2:35:00Z</dcterms:created>
  <dc:creator>O11</dc:creator>
  <dc:description/>
  <cp:keywords>segment summary</cp:keywords>
  <dc:language>en-US</dc:language>
  <cp:lastModifiedBy>Jérôme Decasteau</cp:lastModifiedBy>
  <cp:lastPrinted>2000-01-12T09:14:00Z</cp:lastPrinted>
  <dcterms:modified xsi:type="dcterms:W3CDTF">2005-11-24T09:31:00Z</dcterms:modified>
  <cp:revision>3</cp:revision>
  <dc:subject>Segment summary</dc:subject>
  <dc:title>Message</dc:title>
</cp:coreProperties>
</file>