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ADRa - M - 1 - ADDRESS</w:t>
      </w:r>
    </w:p>
    <w:p>
      <w:pPr>
        <w:pStyle w:val="Normal"/>
        <w:rPr>
          <w:sz w:val="24"/>
        </w:rPr>
      </w:pPr>
      <w:r>
        <w:rPr>
          <w:sz w:val="24"/>
        </w:rPr>
        <w:tab/>
        <w:t>Graphique adresse postale à l’étranger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b – C – 1 –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prise de cours (R023)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/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17:00Z</dcterms:created>
  <dc:creator>O11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14T09:34:00Z</dcterms:modified>
  <cp:revision>4</cp:revision>
  <dc:subject>Segment summary</dc:subject>
  <dc:title>Message</dc:title>
</cp:coreProperties>
</file>